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  <w:t>LA GRAN AMENAZA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 gran problema en el mundo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s la diferencia entre las razas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Yo no entiendo cómo dejan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Que esto sea una  amenaza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La provocan los seres humanos,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Nunca los animales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s tan triste que suceda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Que sólo ocasiona males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 día tras otro día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e nos habla de este tema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er blanco o ser negro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arece que es un problema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l color de nuestra piel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¿Por qué crea dificultades?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i  deberíamos saber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Que todos somos iguales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No entiendo cómo las personas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e llegan tanto a odiar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i todos vivimos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n el mismo lugar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ntre todos nosotros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rocuremos la amistad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Y, sobre todo hagamos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Que en el mundo haya PAZ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  <w:t>Chuse.</w:t>
      </w:r>
    </w:p>
    <w:p>
      <w:pPr>
        <w:pStyle w:val="Normal"/>
        <w:spacing w:lineRule="auto" w:line="480"/>
        <w:jc w:val="right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AUTOR Jesús Martín Mayoral – 1º ESO B</w:t>
      </w:r>
    </w:p>
    <w:p>
      <w:pPr>
        <w:pStyle w:val="Normal"/>
        <w:spacing w:lineRule="auto" w:line="480"/>
        <w:jc w:val="right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  <w:b/>
          <w:i/>
          <w:iCs/>
        </w:rPr>
        <w:t>IES SEVERO OCHOA</w:t>
      </w:r>
    </w:p>
    <w:p>
      <w:pPr>
        <w:pStyle w:val="Heading1"/>
        <w:rPr>
          <w:rFonts w:ascii="Comic Sans MS" w:hAnsi="Comic Sans MS" w:cs="Comic Sans MS"/>
          <w:b w:val="false"/>
          <w:b w:val="false"/>
          <w:i/>
          <w:i/>
          <w:iCs/>
        </w:rPr>
      </w:pPr>
      <w:r>
        <w:rPr>
          <w:rFonts w:cs="Comic Sans MS" w:ascii="Comic Sans MS" w:hAnsi="Comic Sans MS"/>
          <w:b w:val="false"/>
          <w:i/>
          <w:iCs/>
        </w:rPr>
      </w:r>
    </w:p>
    <w:p>
      <w:pPr>
        <w:pStyle w:val="Normal"/>
        <w:spacing w:lineRule="auto" w:line="480"/>
        <w:jc w:val="right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8:14:00Z</dcterms:created>
  <dc:creator>Anabel</dc:creator>
  <dc:description/>
  <dc:language>en-US</dc:language>
  <cp:lastModifiedBy>ARANTXA MARTINEZ GARCIA</cp:lastModifiedBy>
  <dcterms:modified xsi:type="dcterms:W3CDTF">2004-03-27T20:14:00Z</dcterms:modified>
  <cp:revision>4</cp:revision>
  <dc:subject/>
  <dc:title>LA GRAN AMENAZA</dc:title>
</cp:coreProperties>
</file>